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4796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01300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89842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