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等幅;ＭＳ 明朝" w:hAnsi="Osaka−等幅;ＭＳ 明朝" w:eastAsia="Osaka−等幅;ＭＳ 明朝"/>
          <w:color w:val="000000"/>
        </w:rPr>
      </w:pPr>
      <w:r>
        <w:rPr>
          <w:rFonts w:eastAsia="Osaka−等幅;ＭＳ 明朝" w:ascii="Osaka−等幅;ＭＳ 明朝" w:hAnsi="Osaka−等幅;ＭＳ 明朝"/>
          <w:color w:val="000000"/>
        </w:rPr>
        <w:t xml:space="preserve">Namazu </w:t>
      </w:r>
      <w:r>
        <w:rPr>
          <w:rFonts w:ascii="Osaka−等幅;ＭＳ 明朝" w:hAnsi="Osaka−等幅;ＭＳ 明朝" w:eastAsia="Osaka−等幅;ＭＳ 明朝"/>
          <w:color w:val="000000"/>
        </w:rPr>
        <w:t>は手軽に使えることを第一に目指した日本語全文検索システムです。このファイルはテスト用です。</w:t>
      </w:r>
      <w:r>
        <w:rPr>
          <w:rFonts w:eastAsia="Osaka−等幅;ＭＳ 明朝" w:ascii="Osaka−等幅;ＭＳ 明朝" w:hAnsi="Osaka−等幅;ＭＳ 明朝"/>
          <w:color w:val="000000"/>
        </w:rPr>
        <w:tab/>
      </w:r>
    </w:p>
    <w:p>
      <w:pPr>
        <w:pStyle w:val="Normal"/>
        <w:rPr>
          <w:rFonts w:ascii="Osaka−等幅;ＭＳ 明朝" w:hAnsi="Osaka−等幅;ＭＳ 明朝" w:eastAsia="Osaka−等幅;ＭＳ 明朝"/>
          <w:color w:val="000000"/>
        </w:rPr>
      </w:pPr>
      <w:r>
        <w:rPr>
          <w:rFonts w:eastAsia="Osaka−等幅;ＭＳ 明朝" w:ascii="Osaka−等幅;ＭＳ 明朝" w:hAnsi="Osaka−等幅;ＭＳ 明朝"/>
          <w:color w:val="000000"/>
        </w:rPr>
      </w:r>
    </w:p>
    <w:p>
      <w:pPr>
        <w:pStyle w:val="Normal"/>
        <w:rPr>
          <w:rFonts w:ascii="Osaka−等幅;ＭＳ 明朝" w:hAnsi="Osaka−等幅;ＭＳ 明朝" w:eastAsia="Osaka−等幅;ＭＳ 明朝"/>
          <w:i/>
          <w:i/>
          <w:color w:val="000000"/>
        </w:rPr>
      </w:pPr>
      <w:r>
        <w:rPr>
          <w:rFonts w:eastAsia="Osaka−等幅;ＭＳ 明朝" w:ascii="Osaka−等幅;ＭＳ 明朝" w:hAnsi="Osaka−等幅;ＭＳ 明朝"/>
          <w:i/>
          <w:color w:val="000000"/>
        </w:rPr>
        <w:t>test@namazu.org</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Osaka−等幅">
    <w:altName w:val="ＭＳ 明朝"/>
    <w:charset w:val="01"/>
    <w:family w:val="auto"/>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細明朝体;ＭＳ Ｐ明朝" w:cs="Time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03:30:00Z</dcterms:created>
  <dc:creator>test@namazu.org</dc:creator>
  <dc:description>Copyright (C) 2000 Namazu Project. All rights reserved. </dc:description>
  <cp:keywords>MicroSoft Word 98 for Macintosh</cp:keywords>
  <dc:language>en-US</dc:language>
  <cp:lastModifiedBy>kanekot</cp:lastModifiedBy>
  <dcterms:modified xsi:type="dcterms:W3CDTF">2000-03-08T03:30:00Z</dcterms:modified>
  <cp:revision>2</cp:revision>
  <dc:subject>Namazu のテスト(Word 98)</dc:subject>
  <dc:title>Namazu のテスト</dc:title>
</cp:coreProperties>
</file>